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32"/>
          <w:szCs w:val="32"/>
          <w:lang w:val="sr-CS"/>
        </w:rPr>
        <w:t>РЕПУБЛИКА СРБИЈА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АУТОНОМНА ПОКРАЈИНА ВОЈВОДИ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141730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ОПШТИНА  ВРШАЦ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СКУПШТИНА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>ОПШТИНЕ  ВРШАЦ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before="0" w:after="120"/>
        <w:ind w:left="374" w:right="522" w:hanging="0"/>
        <w:jc w:val="center"/>
        <w:rPr/>
      </w:pPr>
      <w:r>
        <w:rPr>
          <w:b/>
          <w:sz w:val="28"/>
          <w:szCs w:val="28"/>
          <w:lang w:val="ru-RU"/>
        </w:rPr>
        <w:t>ИЗМЕН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lang w:val="ru-RU"/>
        </w:rPr>
        <w:t xml:space="preserve"> И ДОПУН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120"/>
        <w:ind w:left="374" w:right="522" w:hanging="0"/>
        <w:jc w:val="center"/>
        <w:rPr/>
      </w:pPr>
      <w:r>
        <w:rPr>
          <w:sz w:val="28"/>
          <w:szCs w:val="28"/>
          <w:lang w:val="sr-CS"/>
        </w:rPr>
        <w:t>ПЛА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 ДЕТАЉНЕ  РЕГУЛАЦИЈЕ</w:t>
      </w:r>
    </w:p>
    <w:p>
      <w:pPr>
        <w:pStyle w:val="Normal"/>
        <w:ind w:left="374" w:right="52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ВЕТРОЕЛЕКТРА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 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ЛОКАЦИЈ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КАТ. ПАРЦ. БР. 135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 И</w:t>
      </w:r>
    </w:p>
    <w:p>
      <w:pPr>
        <w:pStyle w:val="Normal"/>
        <w:ind w:left="374" w:right="522" w:hanging="0"/>
        <w:jc w:val="center"/>
        <w:rPr/>
      </w:pPr>
      <w:r>
        <w:rPr>
          <w:sz w:val="28"/>
          <w:szCs w:val="28"/>
          <w:lang w:val="sr-CS"/>
        </w:rPr>
        <w:t xml:space="preserve">КАТ. ПАРЦ. БР. 1405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КО. ЗАГАЈИЦ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 КОРИДО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 35</w:t>
      </w:r>
      <w:r>
        <w:rPr>
          <w:sz w:val="28"/>
          <w:szCs w:val="28"/>
        </w:rPr>
        <w:t> </w:t>
      </w:r>
      <w:r>
        <w:rPr>
          <w:sz w:val="28"/>
          <w:szCs w:val="28"/>
          <w:lang w:val="sr-CS"/>
        </w:rPr>
        <w:t xml:space="preserve">kV ДАЛЕКОВОД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О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КАТ. ПАРЦ. БР. 1405  ДО  ТРАФОСТАНИЦЕ  "ВРШАЦ  1"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675" w:firstLine="1496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Број одлуке:</w:t>
      </w:r>
      <w:r>
        <w:rPr>
          <w:sz w:val="22"/>
          <w:szCs w:val="22"/>
          <w:lang w:val="ru-RU"/>
        </w:rPr>
        <w:t xml:space="preserve"> 011-02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>/2012-</w:t>
      </w: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ru-RU"/>
        </w:rPr>
        <w:t>-01</w:t>
      </w:r>
    </w:p>
    <w:p>
      <w:pPr>
        <w:pStyle w:val="Normal"/>
        <w:ind w:left="4675" w:firstLine="149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ум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06.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ind w:left="4675" w:firstLine="149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Трг победе 1</w:t>
      </w:r>
    </w:p>
    <w:p>
      <w:pPr>
        <w:pStyle w:val="Normal"/>
        <w:jc w:val="center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ind w:left="5984" w:hanging="1309"/>
        <w:jc w:val="center"/>
        <w:rPr>
          <w:b/>
          <w:b/>
        </w:rPr>
      </w:pPr>
      <w:r>
        <w:rPr>
          <w:b/>
          <w:lang w:val="ru-RU"/>
        </w:rPr>
        <w:t>ПРЕДСЕДНИК</w:t>
      </w:r>
    </w:p>
    <w:p>
      <w:pPr>
        <w:pStyle w:val="Normal"/>
        <w:ind w:left="5984" w:hanging="1309"/>
        <w:jc w:val="center"/>
        <w:rPr>
          <w:b/>
          <w:b/>
          <w:lang w:val="sr-CS"/>
        </w:rPr>
      </w:pPr>
      <w:r>
        <w:rPr>
          <w:b/>
          <w:lang w:val="ru-RU"/>
        </w:rPr>
        <w:t>СКУПШТИНЕ ОПШТИНЕ</w:t>
      </w:r>
    </w:p>
    <w:p>
      <w:pPr>
        <w:pStyle w:val="Normal"/>
        <w:ind w:left="5984" w:hanging="561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984" w:hanging="1309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Јовица </w:t>
      </w:r>
      <w:r>
        <w:rPr>
          <w:b/>
          <w:sz w:val="22"/>
          <w:szCs w:val="22"/>
        </w:rPr>
        <w:t>Заркул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ршац, 20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600200</wp:posOffset>
                </wp:positionV>
                <wp:extent cx="6331585" cy="8290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829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6"/>
                              <w:gridCol w:w="7245"/>
                            </w:tblGrid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2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60"/>
                                    <w:ind w:left="935" w:hanging="0"/>
                                    <w:rPr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sr-CS"/>
                                    </w:rPr>
                                    <w:t xml:space="preserve">САДРЖАЈ ЕЛАБОРАТА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5" w:type="dxa"/>
                                  <w:tcBorders/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0"/>
                                      <w:sz w:val="24"/>
                                      <w:lang w:val="ru-RU"/>
                                    </w:rPr>
                                    <w:t>ИЗМЕНЕ И ДОПУНЕ ПЛА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 w:val="false"/>
                                      <w:spacing w:val="0"/>
                                      <w:sz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0"/>
                                      <w:sz w:val="24"/>
                                      <w:lang w:val="ru-RU"/>
                                    </w:rPr>
                                    <w:t>ДЕТАЉНЕ РЕГУЛАЦИЈЕ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 w:val="false"/>
                                      <w:sz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lang w:val="sr-CS"/>
                                    </w:rPr>
                                    <w:t>ВЕТРОЕЛЕКТРАНА НА ЛОКАЦИЈ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 w:val="false"/>
                                      <w:sz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lang w:val="sr-CS"/>
                                    </w:rPr>
                                    <w:t>КАТ. ПАРЦ. БР. 1354  И КАТ. ПАРЦ. БР. 1405 У К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lang w:val="sr-CS"/>
                                    </w:rPr>
                                    <w:t xml:space="preserve"> ЗАГАЈИЦА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pacing w:val="0"/>
                                      <w:sz w:val="24"/>
                                      <w:lang w:val="sr-CS"/>
                                    </w:rPr>
                                    <w:t xml:space="preserve">коридора далековод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lang w:val="sr-CS"/>
                                    </w:rPr>
                                    <w:t>35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lang w:val="sr-Latn-CS"/>
                                    </w:rPr>
                                    <w:t>k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lang w:val="sr-CS"/>
                                    </w:rPr>
                                    <w:t xml:space="preserve"> ОД КАТ. ПАРЦ. БР. 1405 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 w:val="false"/>
                                      <w:sz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lang w:val="sr-CS"/>
                                    </w:rPr>
                                    <w:t>ТРАФОСТАНИЦЕ "ВРШАЦ 1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ДОКУМЕНТАЦИОНА ОСНОВА  ИЗМЕНА И ДОПУНА ПЛА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2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35" w:righ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ИНИЦИЈАТОР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sr-CS"/>
                                    </w:rPr>
                                    <w:t>ИЗРАДЕ ПЛАНА:</w:t>
                                  </w:r>
                                </w:p>
                              </w:tc>
                              <w:tc>
                                <w:tcPr>
                                  <w:tcW w:w="724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de-DE"/>
                                    </w:rPr>
                                    <w:t>"M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de-DE"/>
                                    </w:rPr>
                                    <w:t>FINTE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de-DE"/>
                                    </w:rPr>
                                    <w:t>WIND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а.д.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Београд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60"/>
                                    <w:ind w:right="19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35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ОБРАЂИВАЧ </w:t>
                                  </w:r>
                                  <w:r>
                                    <w:rPr>
                                      <w:b/>
                                      <w:i/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ИНСТИТУТ ЗА АРХИТЕКТУРУ И УРБАНИЗАМ СРБИЈЕ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Београд, Булевар краља Александра 73/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5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spacing w:before="240" w:after="0"/>
                                    <w:ind w:firstLine="363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ДИРЕКТОР ИНСТИТУ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19" w:firstLine="18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др Игор Марић, д.и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2" w:hRule="atLeast"/>
                              </w:trPr>
                              <w:tc>
                                <w:tcPr>
                                  <w:tcW w:w="272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52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3152" w:firstLine="432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ОДГОВОРНИ УРБАНИСТА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3152" w:firstLine="43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мр Зоран Мирјанић, д.п.п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3152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3152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3152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3152" w:firstLine="432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(Бр. лиценце: 201 0712 04 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3152" w:firstLine="432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3152" w:firstLine="432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3152" w:firstLine="432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0" w:after="120"/>
                                    <w:ind w:left="641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0" w:after="120"/>
                                    <w:ind w:left="641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0" w:after="120"/>
                                    <w:ind w:left="641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0" w:after="120"/>
                                    <w:ind w:left="641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АДНИ ТИМ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827" w:hanging="748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мр Зоран Мирјанић, дипл. п.п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827" w:hanging="748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мр Олгица Бакић, дипл. п.п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827" w:hanging="748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мр Иван Станисављевић, дипл. инг. ел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827" w:hanging="748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етар Ковачевић, дипл. ел. инг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827" w:hanging="748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652.8pt;mso-wrap-distance-left:9pt;mso-wrap-distance-right:9pt;mso-wrap-distance-top:0pt;mso-wrap-distance-bottom:0pt;margin-top:126pt;mso-position-vertical-relative:page;margin-left:1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6"/>
                        <w:gridCol w:w="7245"/>
                      </w:tblGrid>
                      <w:tr>
                        <w:trPr>
                          <w:trHeight w:val="1557" w:hRule="atLeast"/>
                        </w:trPr>
                        <w:tc>
                          <w:tcPr>
                            <w:tcW w:w="27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before="0" w:after="60"/>
                              <w:ind w:left="935" w:hanging="0"/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sr-CS"/>
                              </w:rPr>
                              <w:t xml:space="preserve">САДРЖАЈ ЕЛАБОРАТА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5" w:type="dxa"/>
                            <w:tcBorders/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0"/>
                                <w:sz w:val="24"/>
                                <w:lang w:val="ru-RU"/>
                              </w:rPr>
                              <w:t>ИЗМЕНЕ И ДОПУНЕ ПЛА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pacing w:val="0"/>
                                <w:sz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0"/>
                                <w:sz w:val="24"/>
                                <w:lang w:val="ru-RU"/>
                              </w:rPr>
                              <w:t>ДЕТАЉНЕ РЕГУЛАЦИЈЕ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sr-CS"/>
                              </w:rPr>
                              <w:t>ВЕТРОЕЛЕКТРАНА НА ЛОКАЦИЈ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sr-CS"/>
                              </w:rPr>
                              <w:t>КАТ. ПАРЦ. БР. 1354  И КАТ. ПАРЦ. БР. 1405 У 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sr-CS"/>
                              </w:rPr>
                              <w:t xml:space="preserve"> ЗАГАЈИЦА И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pacing w:val="0"/>
                                <w:sz w:val="24"/>
                                <w:lang w:val="sr-CS"/>
                              </w:rPr>
                              <w:t xml:space="preserve">коридора далековод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sr-CS"/>
                              </w:rPr>
                              <w:t>35 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sr-Latn-CS"/>
                              </w:rPr>
                              <w:t>k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sr-CS"/>
                              </w:rPr>
                              <w:t xml:space="preserve"> ОД КАТ. ПАРЦ. БР. 1405 Д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sr-CS"/>
                              </w:rPr>
                              <w:t>ТРАФОСТАНИЦЕ "ВРШАЦ 1"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ДОКУМЕНТАЦИОНА ОСНОВА  ИЗМЕНА И ДОПУНА ПЛА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0" w:hRule="atLeast"/>
                        </w:trPr>
                        <w:tc>
                          <w:tcPr>
                            <w:tcW w:w="27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35" w:right="-10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ИНИЦИЈАТОР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sr-CS"/>
                              </w:rPr>
                              <w:t>ИЗРАДЕ ПЛАНА:</w:t>
                            </w:r>
                          </w:p>
                        </w:tc>
                        <w:tc>
                          <w:tcPr>
                            <w:tcW w:w="724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spacing w:before="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de-DE"/>
                              </w:rPr>
                              <w:t>"M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de-DE"/>
                              </w:rPr>
                              <w:t>FINTE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de-DE"/>
                              </w:rPr>
                              <w:t>WIND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 xml:space="preserve"> а.д.</w:t>
                            </w:r>
                          </w:p>
                          <w:p>
                            <w:pPr>
                              <w:pStyle w:val="Heading3"/>
                              <w:spacing w:before="4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Београд</w:t>
                            </w:r>
                          </w:p>
                          <w:p>
                            <w:pPr>
                              <w:pStyle w:val="Heading2"/>
                              <w:spacing w:before="0" w:after="60"/>
                              <w:ind w:right="19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35" w:hanging="0"/>
                              <w:rPr/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sr-CS"/>
                              </w:rPr>
                              <w:t xml:space="preserve">ОБРАЂИВАЧ </w:t>
                            </w:r>
                            <w:r>
                              <w:rPr>
                                <w:b/>
                                <w:i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ИНСТИТУТ ЗА АРХИТЕКТУРУ И УРБАНИЗАМ СРБИЈЕ</w:t>
                            </w:r>
                          </w:p>
                          <w:p>
                            <w:pPr>
                              <w:pStyle w:val="Heading6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Београд, Булевар краља Александра 73/</w:t>
                            </w:r>
                            <w:r>
                              <w:rPr>
                                <w:lang w:val="sr-Latn-C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5" w:type="dxa"/>
                            <w:tcBorders/>
                          </w:tcPr>
                          <w:p>
                            <w:pPr>
                              <w:pStyle w:val="Heading9"/>
                              <w:spacing w:before="240" w:after="0"/>
                              <w:ind w:firstLine="363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ДИРЕКТОР ИНСТИТУТА</w:t>
                            </w:r>
                          </w:p>
                          <w:p>
                            <w:pPr>
                              <w:pStyle w:val="Normal"/>
                              <w:ind w:left="3819" w:firstLine="18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др Игор Марић, д.и.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2" w:hRule="atLeast"/>
                        </w:trPr>
                        <w:tc>
                          <w:tcPr>
                            <w:tcW w:w="2726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52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3152" w:firstLine="432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ОДГОВОРНИ УРБАНИСТА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3152" w:firstLine="432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мр Зоран Мирјанић, д.п.п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3152" w:hanging="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3152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3152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3152" w:firstLine="432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(Бр. лиценце: 201 0712 04 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3152" w:firstLine="432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3152" w:firstLine="432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3152" w:firstLine="432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0" w:after="120"/>
                              <w:ind w:left="641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0" w:after="120"/>
                              <w:ind w:left="641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0" w:after="120"/>
                              <w:ind w:left="641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0" w:after="120"/>
                              <w:ind w:left="641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АДНИ ТИМ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827" w:hanging="748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мр Зоран Мирјанић, дипл. п.п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827" w:hanging="748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мр Олгица Бакић, дипл. п.п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827" w:hanging="748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мр Иван Станисављевић, дипл. инг. ел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827" w:hanging="748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етар Ковачевић, дипл. ел. инг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827" w:hanging="748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943100</wp:posOffset>
                </wp:positionV>
                <wp:extent cx="5504180" cy="48717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487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40" w:firstLine="1980"/>
                                    <w:rPr>
                                      <w:b/>
                                      <w:b/>
                                      <w:color w:val="0000FF"/>
                                      <w:spacing w:val="72"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pacing w:val="72"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firstLine="1980"/>
                                    <w:rPr>
                                      <w:b/>
                                      <w:b/>
                                      <w:spacing w:val="72"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pacing w:val="72"/>
                                      <w:sz w:val="28"/>
                                      <w:szCs w:val="28"/>
                                      <w:lang w:val="sr-CS"/>
                                    </w:rPr>
                                    <w:t>САДРЖАЈ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firstLine="1980"/>
                                    <w:rPr>
                                      <w:b/>
                                      <w:b/>
                                      <w:spacing w:val="72"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pacing w:val="72"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2"/>
                                    <w:rPr>
                                      <w:b/>
                                      <w:b/>
                                      <w:bCs/>
                                      <w:spacing w:val="72"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72"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44" w:after="6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ОПШТИ ДЕО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4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de-DE"/>
                                    </w:rPr>
                                    <w:t>Пов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de-DE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de-DE"/>
                                    </w:rPr>
                                    <w:t>израд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измена и допуна пла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  <w:t>..................................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2. Циљ израде и предмет измена и допуна пла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Latn-CS"/>
                                    </w:rPr>
                                    <w:t>........................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......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Latn-C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3. Правни и плански основ за израду измена и допуна пла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Latn-CS"/>
                                    </w:rPr>
                                    <w:t xml:space="preserve"> ...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Latn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Latn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Latn-C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4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4. Опис подручја измена и допуна плана и попис обухваћених парцела ................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4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5. Подлога за израд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измена и допу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пла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  <w:t>.................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  <w:t>........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pacing w:before="144" w:after="60"/>
                                    <w:jc w:val="left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de-DE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CS"/>
                                    </w:rPr>
                                    <w:t xml:space="preserve"> ИЗМЕНЕ И ДОПУНЕ ПЛАНА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20" w:after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1. Измене и допуне у текстуелном делу пла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Latn-CS"/>
                                    </w:rPr>
                                    <w:t>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........................................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Latn-CS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20" w:after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1.1. Измене и допуне правила за поделу простора на посебне зон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Latn-CS"/>
                                    </w:rPr>
                                    <w:t>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.............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Latn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CommentText"/>
                                    <w:spacing w:before="2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1.2. Измене и допуне правила за нивелацију и регулацију коридора далековода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Latn-C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mmentText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1.3. Измене и допуне правила за формирање парцела за стубна места далековода . 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CommentText"/>
                                    <w:spacing w:before="2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1.4. Измене и допуне у билансу површина 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CommentText"/>
                                    <w:spacing w:before="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2. Измене и допуне у графичком делу плана 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keepNext w:val="false"/>
                                    <w:spacing w:before="12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lang w:val="sr-C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ГРАФИЧКИ ПРИКАЗИ ИЗМЕНА И ДОПУНА ПЛАНА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pacing w:before="144" w:after="60"/>
                                    <w:jc w:val="left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 xml:space="preserve">  ДОКУМЕНТАЦИОНА ОСНОВА ИЗМЕНА И ДОПУНА ПЛАНА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pacing w:before="144" w:after="60"/>
                                    <w:jc w:val="left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Latn-C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CS"/>
                                    </w:rPr>
                                    <w:t xml:space="preserve">  СМЕРНИЦЕ ЗА СПРОВОЂЕЊ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 xml:space="preserve"> ИЗМЕНА И ДОПУНА ПЛА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pacing w:before="144" w:after="60"/>
                                    <w:jc w:val="left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Latn-C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 xml:space="preserve">ПРЕЛАЗНЕ И ЗАВРШНЕ ОДРЕДБЕ 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383.6pt;mso-wrap-distance-left:9pt;mso-wrap-distance-right:0pt;mso-wrap-distance-top:0pt;mso-wrap-distance-bottom:0pt;margin-top:153pt;mso-position-vertical-relative:page;margin-left:9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  <w:gridCol w:w="661"/>
                      </w:tblGrid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40" w:firstLine="1980"/>
                              <w:rPr>
                                <w:b/>
                                <w:b/>
                                <w:color w:val="0000FF"/>
                                <w:spacing w:val="72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pacing w:val="72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1980"/>
                              <w:rPr>
                                <w:b/>
                                <w:b/>
                                <w:spacing w:val="72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72"/>
                                <w:sz w:val="28"/>
                                <w:szCs w:val="28"/>
                                <w:lang w:val="sr-CS"/>
                              </w:rPr>
                              <w:t>САДРЖАЈ</w:t>
                            </w:r>
                          </w:p>
                          <w:p>
                            <w:pPr>
                              <w:pStyle w:val="Normal"/>
                              <w:ind w:left="1440" w:firstLine="1980"/>
                              <w:rPr>
                                <w:b/>
                                <w:b/>
                                <w:spacing w:val="72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72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52"/>
                              <w:rPr>
                                <w:b/>
                                <w:b/>
                                <w:bCs/>
                                <w:spacing w:val="72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72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44" w:after="60"/>
                              <w:outlineLvl w:val="2"/>
                              <w:rPr/>
                            </w:pPr>
                            <w:r>
                              <w:rPr>
                                <w:bCs/>
                              </w:rPr>
                              <w:t>I</w:t>
                            </w:r>
                            <w:r>
                              <w:rPr>
                                <w:lang w:val="sr-CS"/>
                              </w:rPr>
                              <w:t xml:space="preserve"> ОПШТИ ДЕО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TextBody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de-DE"/>
                              </w:rPr>
                              <w:t>Пов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de-DE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de-DE"/>
                              </w:rPr>
                              <w:t>израд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 xml:space="preserve"> измена и допуна пла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TextBody"/>
                              <w:spacing w:before="4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2. Циљ израде и предмет измена и допуна пла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Latn-CS"/>
                              </w:rPr>
                              <w:t>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>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Latn-CS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TextBody"/>
                              <w:spacing w:before="4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3. Правни и плански основ за израду измена и допуна пла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Latn-CS"/>
                              </w:rPr>
                              <w:t xml:space="preserve"> 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Latn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>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Latn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>..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Latn-CS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TextBody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>4. Опис подручја измена и допуна плана и попис обухваћених парцела .................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TextBody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 xml:space="preserve">5. Подлога за израду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 измена и допу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 xml:space="preserve"> пла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>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>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>.........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144" w:after="60"/>
                              <w:jc w:val="left"/>
                              <w:outlineLvl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de-DE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CS"/>
                              </w:rPr>
                              <w:t xml:space="preserve"> ИЗМЕНЕ И ДОПУНЕ ПЛАНА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TextBody"/>
                              <w:spacing w:before="20" w:after="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1. Измене и допуне у текстуелном делу пла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Latn-CS"/>
                              </w:rPr>
                              <w:t>.....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>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Latn-CS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TextBody"/>
                              <w:spacing w:before="20" w:after="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1.1. Измене и допуне правила за поделу простора на посебне зон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Latn-CS"/>
                              </w:rPr>
                              <w:t>.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>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Latn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CommentText"/>
                              <w:spacing w:before="20" w:after="2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>1.2. Измене и допуне правила за нивелацију и регулацију коридора далековода.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Latn-CS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  <w:vAlign w:val="center"/>
                          </w:tcPr>
                          <w:p>
                            <w:pPr>
                              <w:pStyle w:val="CommentText"/>
                              <w:spacing w:before="20" w:after="20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1.3. Измене и допуне правила за формирање парцела за стубна места далековода . 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CommentText"/>
                              <w:spacing w:before="20" w:after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sr-CS"/>
                              </w:rPr>
                              <w:t>1.4. Измене и допуне у билансу површина 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CommentText"/>
                              <w:spacing w:before="6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2. Измене и допуне у графичком делу плана ....................................................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Heading3"/>
                              <w:keepNext w:val="false"/>
                              <w:spacing w:before="12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ГРАФИЧКИ ПРИКАЗИ ИЗМЕНА И ДОПУНА ПЛАНА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144" w:after="60"/>
                              <w:jc w:val="left"/>
                              <w:outlineLvl w:val="2"/>
                              <w:rPr>
                                <w:rFonts w:ascii="Times New Roman" w:hAnsi="Times New Roman" w:cs="Times New Roman"/>
                                <w:sz w:val="24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 xml:space="preserve">  ДОКУМЕНТАЦИОНА ОСНОВА ИЗМЕНА И ДОПУНА ПЛАН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144" w:after="60"/>
                              <w:jc w:val="left"/>
                              <w:outlineLvl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Latn-C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CS"/>
                              </w:rPr>
                              <w:t xml:space="preserve">  СМЕРНИЦЕ ЗА СПРОВОЂЕЊ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 xml:space="preserve"> ИЗМЕНА И ДОПУНА ПЛА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144" w:after="60"/>
                              <w:jc w:val="left"/>
                              <w:outlineLvl w:val="2"/>
                              <w:rPr>
                                <w:rFonts w:ascii="Times New Roman" w:hAnsi="Times New Roman" w:cs="Times New Roman"/>
                                <w:sz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Latn-C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 xml:space="preserve">ПРЕЛАЗНЕ И ЗАВРШНЕ ОДРЕДБЕ 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72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">
    <w:charset w:val="00"/>
    <w:family w:val="auto"/>
    <w:pitch w:val="variable"/>
  </w:font>
  <w:font w:name="Helvetica L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Helvetica" w:hAnsi="Helvetica" w:cs="Helvetica"/>
      <w:bCs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Helvetica" w:hAnsi="Helvetica" w:cs="Helvetica"/>
      <w:bCs/>
      <w:spacing w:val="2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Helv" w:hAnsi="CHelv" w:cs="CHelv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Helvetica L" w:hAnsi="Helvetica L" w:cs="Helvetica 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0" w:leader="none"/>
      </w:tabs>
      <w:spacing w:before="240" w:after="60"/>
      <w:ind w:left="357" w:right="57" w:hanging="357"/>
    </w:pPr>
    <w:rPr>
      <w:rFonts w:ascii="Times" w:hAnsi="Times" w:cs="Times"/>
      <w:b/>
      <w:iCs/>
      <w:sz w:val="22"/>
      <w:szCs w:val="22"/>
    </w:rPr>
  </w:style>
  <w:style w:type="paragraph" w:styleId="StyleTAl">
    <w:name w:val="Style TA l"/>
    <w:basedOn w:val="Normal"/>
    <w:qFormat/>
    <w:pPr>
      <w:jc w:val="both"/>
    </w:pPr>
    <w:rPr>
      <w:rFonts w:ascii="Arial Narrow" w:hAnsi="Arial Narrow" w:cs="Arial Narrow"/>
      <w:sz w:val="18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00:00Z</dcterms:created>
  <dc:creator>Master</dc:creator>
  <dc:description/>
  <cp:keywords/>
  <dc:language>en-US</dc:language>
  <cp:lastModifiedBy>Vesna Jokic</cp:lastModifiedBy>
  <cp:lastPrinted>2012-05-18T10:59:00Z</cp:lastPrinted>
  <dcterms:modified xsi:type="dcterms:W3CDTF">2012-07-24T11:13:00Z</dcterms:modified>
  <cp:revision>14</cp:revision>
  <dc:subject/>
  <dc:title>СКУПШТИНА ОПШТИНЕ ВРШАЦ</dc:title>
</cp:coreProperties>
</file>